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świadczenie o braku podstaw do wykluczenia.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>Dotyczy: przetargu nieograniczonego na sukcesywną dostawę  środków czystości .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a). Wykonawcą, z którym „Wodociągi Kieleckie” Sp. z o.o. rozwiązała albo wypowiedziała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</w:t>
        <w:br/>
        <w:t>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2.Wykonawcą w stosunku do którego otwarto likwidację lub którego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3.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5.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6.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 xml:space="preserve">7.spółką komandytową lub spółką komandytowo – akcyjną, których komplementariusz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8.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9.podmiotem zbiorowym, wobec którego sąd orzekł zakaz ubiegania się </w:t>
        <w:br/>
        <w:t>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4111" w:leader="none"/>
          <w:tab w:val="left" w:pos="4678" w:leader="none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Miejscowość ,       data                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abetkowska</cp:lastModifiedBy>
  <cp:lastPrinted>2012-03-28T16:50:00Z</cp:lastPrinted>
  <dcterms:modified xsi:type="dcterms:W3CDTF">2012-06-18T10:35:00Z</dcterms:modified>
  <cp:revision>43</cp:revision>
  <dc:subject/>
  <dc:title/>
</cp:coreProperties>
</file>